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афедра русского языка и литературы</w:t>
      </w:r>
    </w:p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Список литературы для летнего чтения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7 класс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</w:rPr>
        <w:t>О твоих ровесниках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В. Богомолов. «Иван»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Л. Пантелеев. «Ленька Пантелеев»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А. Свирский. «Рыжик»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А. Алексин. «Мой брат играет на кларнете»; «Звоните и приезжайте»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М. Бременер. «Чур, не игра»; «Достойнейший» и другие рассказы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А. Грин. «Алые паруса» и другие повести и рассказы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Н. Дубов. «Мальчик у моря»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О природе и животных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В. Бианки. «Одинец»; «Аскыр»; «Мурзук» и другие рассказы. 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Г. Скребицкий. «От первых проталин до первой грозы». 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Г. Троепольский. «Белый Бим Черное ухо». 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Дж. Даррелл. «Моя семья и звери»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Классики отечественной литературы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Н. Гоголь. «Вечера на хуторе близ Диканьки»; «Миргород»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А. Куприн. «Изумруд» и другие рассказы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А. Пушкин. «Выстрел»; «Гробовщик»; «Барышня-крестьянка»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Л. Толстой. «Детство»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А. Чехов. «Налим»; «Злоумышленник» и другие рассказы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Зарубежные классики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В.Шекспир «Ромео и Джульетта», «Двенадцатая ночь»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Ч.Диккенс. «Приключения Оливера Твиста»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А.Дюма. «Три мушкетера»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В.Скотт. «Айвенго»; «Квентин Дорвард»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M.Твен. «Принц и нищий»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Ф.Шиллер. «Вильгельм Телль»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Майн Рид. «Всадник без головы»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Приключения, фантастика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А. Беляев. «Человек-амфибия»,  «Ариэль»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Ж. Верн. «Двадцать тысяч лье под водой»;  «Таинственный остров»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И, Ефремов. «Звездные корабли»; «На краю Ойкумены»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Ф. Купер. «Последний из могикан»; «Пионер»; «Следопыт»; «Зверобой»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Г. Мартынов. «Каллисто»,  «Каллистяне»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Г. Уэллс. «Человек-невидимка»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К. Булычев. «Миллион приключений»; «Девочка с Земли»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В мире прекрасного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М. Андреева и др. «Рассказы о трех искусствах»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Э. Выгодский «Необыкновенные приключения испанского солдата Сервантеса, автора «Дон Кихота»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А. Гессен  «...Москва, я думал о тебе»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6" w:after="26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4:33:00Z</dcterms:created>
  <dc:creator>КоробоваЕВ</dc:creator>
  <dc:description/>
  <dc:language>en-US</dc:language>
  <cp:lastModifiedBy>КоробоваЕВ</cp:lastModifiedBy>
  <dcterms:modified xsi:type="dcterms:W3CDTF">2007-05-26T08:03:00Z</dcterms:modified>
  <cp:revision>3</cp:revision>
  <dc:subject/>
  <dc:title>О твоих ровесниках </dc:title>
</cp:coreProperties>
</file>