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 для чтения к 5-му классу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Религиозная литература:</w:t>
        <w:br/>
      </w:r>
      <w:r>
        <w:rPr>
          <w:color w:val="000000"/>
        </w:rPr>
        <w:t xml:space="preserve">                Детская библия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Фольклорные жанры :</w:t>
        <w:br/>
      </w:r>
      <w:r>
        <w:rPr>
          <w:color w:val="000000"/>
        </w:rPr>
        <w:t xml:space="preserve">                Английские народные песенки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rStyle w:val="StrongEmphasis"/>
          <w:color w:val="000000"/>
        </w:rPr>
        <w:t>Загадки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Сказки 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"Бой на Калиновом мосту"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"Царевна лягушка"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Гримм "Шесть лебедей"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"Снегурочка" ("Белоснежка и семь гномов")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"Бременские музыканты"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Народная баллада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"Баллада о Робин Гуде"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"Ворон к ворону летит" (пер.А.С.Пушкина)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"Черный ворон"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"Кочегар" ("Раскинулось море широко")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Произведения для самостоятельного чтения учащихся:</w:t>
      </w:r>
      <w:r>
        <w:rPr>
          <w:color w:val="000000"/>
        </w:rPr>
        <w:br/>
        <w:t>Русские народные сказки</w:t>
        <w:br/>
        <w:t>Сказки народов СССР</w:t>
        <w:br/>
        <w:t>Сказки народов мира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6. Литературная сказка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.Гауф "Карлик Нос"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П.П.Ершов "Конек-горбунок"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А.С.Пушкин "Сказка о мертвой царевне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еми богатырях"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Х.К.Андерсен "Дикие лебеди"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Р.Д.Киллинг "Кошка, которая бродила, где вздумается"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.П.Бажов "Каменный цветок"</w:t>
      </w:r>
    </w:p>
    <w:p>
      <w:pPr>
        <w:pStyle w:val="Style14"/>
        <w:spacing w:before="0" w:after="0"/>
        <w:rPr>
          <w:color w:val="000000"/>
        </w:rPr>
      </w:pPr>
      <w:r>
        <w:rPr>
          <w:rStyle w:val="StrongEmphasis"/>
          <w:color w:val="000000"/>
        </w:rPr>
        <w:t>Произведения для самостоятельного чтения учащихся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А.С.Пушкин "Сказка о царе Салтане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Н.М.Языков "Сказка о пастухе и диком вепре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А.А. Бестужев-Марлинский "Страшное гадание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Н.В.Гоголь "Заколдованное место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И.А.Бунин "Святогор и Илья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П.П.Бажов "Сказы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Б.В.Шергин "Сказки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Ю.К.Олеша "Три толстяка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К.Г.Паустовский "Теплый хлеб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В.П.Астафьев "Белогрудка 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К.Мазеус "Сказки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Х.К.Андерсен "Сказки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В.Гауф "Сказки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Л.Кэрролл "Алиса в стране чудес", "Алиса в Зазеркалье" (пер.Н.М.Демуровой)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К.Пино "Сказки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А.Мицкевич "Воевода" (пер.А.С.Пушкина) (в подлиннике — "Дозор")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Р.Киплинг "Маугли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О.Уайльд "Мальчик-звезда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Д.Родари "Джельсомино в стране лжецов"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.Р.Толкиен "Хоббит /или туда и обратно"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7. Рассказ (новелла):</w:t>
        <w:br/>
      </w:r>
      <w:r>
        <w:rPr>
          <w:color w:val="000000"/>
        </w:rPr>
        <w:t>                Э.А.По "Лягушонок" ("Прыг-Скок")</w:t>
        <w:br/>
        <w:t>                Л.Н.Толстой "Кавказский пленник"</w:t>
        <w:br/>
        <w:t>               И.С.Шмелев "На Святой"</w:t>
        <w:br/>
        <w:t>                Б.С.Житков "Механик Салерно"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8. Религиозная литература:</w:t>
        <w:br/>
      </w:r>
      <w:r>
        <w:rPr>
          <w:color w:val="000000"/>
        </w:rPr>
        <w:t>                "Сказание о Борисе и Глебе"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9. Очерк как эпический литературный жанр:</w:t>
        <w:br/>
      </w:r>
      <w:r>
        <w:rPr>
          <w:color w:val="000000"/>
        </w:rPr>
        <w:t>                Дж. Конрад "Тремолино "</w:t>
        <w:br/>
        <w:t>               К.Г.Паустовский "Обыкновенная земля", "Бескорыстие"</w:t>
        <w:br/>
      </w:r>
      <w:r>
        <w:rPr>
          <w:rStyle w:val="StrongEmphasis"/>
          <w:color w:val="000000"/>
        </w:rPr>
        <w:t>Писатели-очеркисты:</w:t>
      </w:r>
      <w:r>
        <w:rPr>
          <w:color w:val="000000"/>
        </w:rPr>
        <w:br/>
        <w:t>                К.М.Симонов, В.В.Овечкин, В.С.Пикуль и т.д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10. Басня как эпический жанр:</w:t>
        <w:br/>
      </w:r>
      <w:r>
        <w:rPr>
          <w:color w:val="000000"/>
        </w:rPr>
        <w:t>                Ф.А.Эмин "Голубь и Ястреб"</w:t>
        <w:br/>
        <w:t>                Крылов «Волк и Ягненок", "Стрекоза и Муравей"</w:t>
        <w:br/>
        <w:t>                С.В.Михалков «Слон-живописец», «Две подруги»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11. Лирика как род литературы:</w:t>
        <w:br/>
      </w:r>
      <w:r>
        <w:rPr>
          <w:color w:val="000000"/>
        </w:rPr>
        <w:t>                Фет.А.К., Толстой.А.А., Ахматова. Ю.П.Кузнецов</w:t>
      </w:r>
    </w:p>
    <w:p>
      <w:pPr>
        <w:pStyle w:val="Style14"/>
        <w:spacing w:before="0" w:after="0"/>
        <w:rPr/>
      </w:pPr>
      <w:r>
        <w:rPr>
          <w:rStyle w:val="StrongEmphasis"/>
          <w:color w:val="000000"/>
        </w:rPr>
        <w:t>Произведения для самостоятельного чтения учащихся:</w:t>
      </w:r>
      <w:r>
        <w:rPr>
          <w:color w:val="000000"/>
        </w:rPr>
        <w:br/>
        <w:t>                Ф.Н.Глинка "Москва", "Тройка"</w:t>
        <w:br/>
        <w:t>                И.И.Козлов "Сон невесты"</w:t>
        <w:br/>
        <w:t>                А.Н. Майков "Весна! Выставляется первая рама..."</w:t>
        <w:br/>
        <w:t>                А.А.Фет "Печальная береза", "Заря прощается с землею"</w:t>
        <w:br/>
        <w:t>                А.А.Блок "Вербочки"</w:t>
        <w:br/>
        <w:t>                И. С. Никитин "Русь"</w:t>
        <w:br/>
        <w:t>                Стихи С.Есенина, А.А.Ахматовой, Б.Л.Пастернака, А. Твардовского, Н.А.Заболоцкого, Я.В. Смелякова. Н.Рубцова.</w:t>
        <w:br/>
        <w:t xml:space="preserve">12.           </w:t>
      </w:r>
      <w:r>
        <w:rPr>
          <w:b/>
          <w:bCs/>
          <w:color w:val="000000"/>
        </w:rPr>
        <w:t>Баллада литературная как лиро-эпический жанр:</w:t>
        <w:br/>
      </w:r>
      <w:r>
        <w:rPr>
          <w:color w:val="000000"/>
        </w:rPr>
        <w:t>                В.А.Жуковский "Лесной царь" (баллада И.В.Гете как литературная основа баллады Жуковского)</w:t>
        <w:br/>
        <w:t>                В.А.Жуковский "Суд божий над епископом" (баллада Р.Саути как основа баллады Жуковского)</w:t>
        <w:br/>
        <w:t>                М..Ю.Лермонтов"Перчатка" (баллада Ф.Шиллера как основа баллады М.Ю.Лермонтова)</w:t>
        <w:br/>
        <w:t>                М.Ю.Лермонтов "Бородино"</w:t>
        <w:br/>
        <w:t>                Д.Б.Кедрин "Конь"</w:t>
        <w:br/>
        <w:t>                К.М.Симонов" Старая солдатская" ("Как служил солдат")</w:t>
        <w:br/>
        <w:t>               Мирза Шафи."Дервиш"</w:t>
        <w:br/>
      </w:r>
      <w:r>
        <w:rPr>
          <w:rStyle w:val="StrongEmphasis"/>
          <w:color w:val="000000"/>
        </w:rPr>
        <w:t>Произведения для самостоятельного чтения учащихся:</w:t>
      </w:r>
      <w:r>
        <w:rPr>
          <w:color w:val="000000"/>
        </w:rPr>
        <w:br/>
        <w:t>                В.А.Жуковский "Эолова арфа"</w:t>
        <w:br/>
        <w:t>                М.Ю.Лермонтов "Морская царевна", "Русалка"</w:t>
        <w:br/>
        <w:t>                А.К.Толстой "Песня о Гарольде и Ярославне"</w:t>
        <w:br/>
        <w:t>                К.Ф.Рылеев "Смерть Ермака"</w:t>
        <w:br/>
        <w:t>                Д.Б.Кедрин "Конь"</w:t>
        <w:br/>
        <w:t>                Р.Берне "Джон Ячменное Зерно"</w:t>
        <w:br/>
        <w:t>               А.фон Эйхендорф "Лорелей"</w:t>
        <w:br/>
        <w:t>                А.Мицкевич "Бурбыс и его сыновья" (пер.А.С.Пушкина)</w:t>
        <w:br/>
        <w:t xml:space="preserve">13.           </w:t>
      </w:r>
      <w:r>
        <w:rPr>
          <w:b/>
          <w:bCs/>
          <w:color w:val="000000"/>
        </w:rPr>
        <w:t>Драма как род литературы:</w:t>
        <w:br/>
      </w:r>
      <w:r>
        <w:rPr>
          <w:color w:val="000000"/>
        </w:rPr>
        <w:t>                Т.Габбе "Город мастеров"</w:t>
        <w:br/>
      </w:r>
      <w:r>
        <w:rPr>
          <w:rStyle w:val="StrongEmphasis"/>
          <w:color w:val="000000"/>
        </w:rPr>
        <w:t>Произведения для самостоятельного чтения учащихся:</w:t>
      </w:r>
      <w:r>
        <w:rPr>
          <w:color w:val="000000"/>
        </w:rPr>
        <w:br/>
        <w:t>                С.Я.Маршак "Двенадцать месяцев"</w:t>
        <w:br/>
        <w:t>                С.В.Михалков "Смех и слезы"</w:t>
        <w:br/>
        <w:t>                Е.Л.Шварц "Тень"</w:t>
        <w:br/>
        <w:t>                К.Гоцци "Король Олень"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0" w:right="2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447EB4"/>
      <w:kern w:val="2"/>
      <w:sz w:val="58"/>
      <w:szCs w:val="5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3:45:00Z</dcterms:created>
  <dc:creator>КоробоваЕВ</dc:creator>
  <dc:description/>
  <dc:language>en-US</dc:language>
  <cp:lastModifiedBy>КоробоваЕВ</cp:lastModifiedBy>
  <dcterms:modified xsi:type="dcterms:W3CDTF">2007-05-28T03:46:00Z</dcterms:modified>
  <cp:revision>1</cp:revision>
  <dc:subject/>
  <dc:title>Список литературы для чтения к 5-му классу</dc:title>
</cp:coreProperties>
</file>