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афедра русского языка и литературы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Список литературы для летнего чтения.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9класс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Д.И. Фонвизин «Бригадир», «Недоросл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А.С. Грибоедов «Горе от ум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А.С. Пушкин. Южные поэмы. «Маленькие трагедии», поэма «Медный всадник», драма «Борис Годунов», роман «Евгений Онеги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М.Ю. Лермонтов «Демон», «Маскарад», «Тамбовская казначейша», роман «Герой нашего време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Н.В. Гоголь «Петербургские повести», поэма «Мёртвые душ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Н. М. Карамзин  «Бедная Лиза», «История Государства Российско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36"/>
          <w:szCs w:val="36"/>
        </w:rPr>
        <w:t>Ч. Айтматов «Джамил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Г. Бакланов «Навеки – девятнадцатилетни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Ю. Бондарев «Батальоны просят огня», «Последние залп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В. Быков «Обелиск », «Сотников», «Волчья стая», «Альпийская балла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36"/>
          <w:szCs w:val="36"/>
        </w:rPr>
        <w:t>Б. Васильев «А зори здесь тихие…», «В списках не значился»,   «Не стреляйте белых лебед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А. Приставкин «Ночевала тучка золотая», «Кукуша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А. Вампилов «Утиная охота», «Старший сын», «Прощание в июн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В. Шукшин. Расска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В. Гюго «Собор Парижской богоматер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В. Скотт «Айвенго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Ж.-Б. Мольер «Мещанин во дворянстве», «Тартюф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Шекспир «Гамлет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Д. Байрон «Паломничество Чайлд Гарольда», «Дон Жуан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4:28:00Z</dcterms:created>
  <dc:creator>КоробоваЕВ</dc:creator>
  <dc:description/>
  <dc:language>en-US</dc:language>
  <cp:lastModifiedBy>КоробоваЕВ</cp:lastModifiedBy>
  <dcterms:modified xsi:type="dcterms:W3CDTF">2007-05-28T02:50:00Z</dcterms:modified>
  <cp:revision>4</cp:revision>
  <dc:subject/>
  <dc:title>Список литературы для летнего чтения</dc:title>
</cp:coreProperties>
</file>