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 для летнего чт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 класс (2 ВАРИАНТ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.М. Карамзин «Наталья, боярская доч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.С. Пушкин «Капитанская д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.Ю. Лермонтов «Мцы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.В. Гоголь «Ревиз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.С. Тургенев «Ася», «Первая люб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.Н. Толстой  «После б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.Т. Твардовский. Поэма «Василий Тёрк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.К. Толстой «Князь Серебря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И.А. Ефремов «На краю Ойкумены», «Дорога вет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. Скотт «Айвенго», «Квентин Дорвар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. Джованьоли «Спартак».</w:t>
      </w:r>
    </w:p>
    <w:p>
      <w:pPr>
        <w:pStyle w:val="Normal"/>
        <w:rPr/>
      </w:pPr>
      <w:r>
        <w:rPr>
          <w:sz w:val="28"/>
          <w:szCs w:val="28"/>
        </w:rPr>
        <w:t>12. Р. Сабатини «Одиссея капитана Бла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Ф. Купер «Зверобой», «Следопыт», «Последний из могик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Г. Хаггарт «Дочь Монтесумы», «Копи царя Солом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. Лондон «Сердца трёх». Расск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В.А. Каверин «Два капит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. Фраерман «Дикая собака Динго, или Повесть о первой любв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А.Н. Толстой «Гиперболоид инженера Гарина». «Аэли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У. Коллинз «Лунный кам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Ч. Айтматов «Первый учитель», «Джамил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А. Алексин «Мой брат играет на кларнете», «Безумная Евдок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. Рыбаков «Приключения Кроша», «Каникулы Крош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С. Лем. Фантастические повести  и рассказ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4. Е. Велтистов «Приключения Электроника».</w:t>
      </w:r>
    </w:p>
    <w:p>
      <w:pPr>
        <w:pStyle w:val="Normal"/>
        <w:rPr/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 А. Приставкин «Кукушат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30:00Z</dcterms:created>
  <dc:creator>Царёва Галина  Николаевна </dc:creator>
  <dc:description/>
  <dc:language>en-US</dc:language>
  <cp:lastModifiedBy>КоробоваЕВ</cp:lastModifiedBy>
  <cp:lastPrinted>2007-05-28T08:26:00Z</cp:lastPrinted>
  <dcterms:modified xsi:type="dcterms:W3CDTF">2007-05-28T03:26:00Z</dcterms:modified>
  <cp:revision>3</cp:revision>
  <dc:subject/>
  <dc:title>Список литературы для летнего чтения</dc:title>
</cp:coreProperties>
</file>