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чтения к 6 классу</w:t>
      </w:r>
    </w:p>
    <w:p>
      <w:pPr>
        <w:pStyle w:val="Normal"/>
        <w:rPr/>
      </w:pPr>
      <w:r>
        <w:rPr>
          <w:rStyle w:val="StrongEmphasis"/>
          <w:color w:val="000000"/>
        </w:rPr>
        <w:t>1.Устное народное творчество:</w:t>
      </w:r>
      <w:r>
        <w:rPr>
          <w:color w:val="000000"/>
        </w:rPr>
        <w:br/>
        <w:t>Мифы Древней Греции</w:t>
        <w:br/>
        <w:t xml:space="preserve">В.Т.Нарежный "Рогдай" </w:t>
        <w:br/>
      </w:r>
      <w:r>
        <w:rPr>
          <w:rStyle w:val="StrongEmphasis"/>
          <w:color w:val="000000"/>
        </w:rPr>
        <w:t>2Мифы и легенды:</w:t>
      </w:r>
      <w:r>
        <w:rPr>
          <w:color w:val="000000"/>
        </w:rPr>
        <w:br/>
        <w:t>"Песнь о Роланде"</w:t>
        <w:br/>
      </w:r>
      <w:r>
        <w:rPr>
          <w:rStyle w:val="StrongEmphasis"/>
          <w:color w:val="000000"/>
        </w:rPr>
        <w:t>3. Русские былины:</w:t>
      </w:r>
      <w:r>
        <w:rPr>
          <w:color w:val="000000"/>
        </w:rPr>
        <w:br/>
        <w:t>"Илья Муромец и Соловей-разбойник"</w:t>
        <w:br/>
        <w:t>"Песнь о моем Сиде"</w:t>
        <w:br/>
        <w:t xml:space="preserve">Р.Л.Грин "Легенды о рыцарях Круглого Стола" </w:t>
        <w:br/>
        <w:t>"Мул без узды" (рыцарский роман)</w:t>
        <w:br/>
        <w:t>"Повесть о Евпатии Коловрате" (эпизод из "Повести о разорении Батыем Рязани в 1237г.")</w:t>
        <w:br/>
      </w:r>
      <w:r>
        <w:rPr>
          <w:rStyle w:val="StrongEmphasis"/>
          <w:color w:val="000000"/>
        </w:rPr>
        <w:t>Былинные мотивы русской поэзии:</w:t>
      </w:r>
      <w:r>
        <w:rPr>
          <w:color w:val="000000"/>
        </w:rPr>
        <w:br/>
        <w:t>А.К.Толстой "Илья Муромец"</w:t>
        <w:br/>
        <w:t>Н.С.Гумилев "Змей"</w:t>
        <w:br/>
        <w:t>Д.Б. Кедрин "Князь Василька Ростовский"</w:t>
        <w:br/>
      </w:r>
      <w:r>
        <w:rPr>
          <w:rStyle w:val="StrongEmphasis"/>
          <w:color w:val="000000"/>
        </w:rPr>
        <w:t>Религиозная литература:</w:t>
      </w:r>
      <w:r>
        <w:rPr>
          <w:color w:val="000000"/>
        </w:rPr>
        <w:br/>
        <w:t>"Житие святого Александра Невского"</w:t>
        <w:br/>
        <w:t>"Завещание Владимира Мономаха"</w:t>
        <w:br/>
      </w:r>
      <w:r>
        <w:rPr>
          <w:rStyle w:val="StrongEmphasis"/>
          <w:color w:val="000000"/>
        </w:rPr>
        <w:t>Связь времен и передача исторических традиций в литературе:</w:t>
      </w:r>
      <w:r>
        <w:rPr>
          <w:color w:val="000000"/>
        </w:rPr>
        <w:br/>
        <w:t>Н.М.Карамзин "Наталья боярская дочь"</w:t>
        <w:br/>
        <w:t>А.С.Пушкин "'Песнь о вещем Олеге"</w:t>
        <w:br/>
        <w:t>М.Ю.Лермонтов "Песня про купца Калашникова..."</w:t>
        <w:br/>
        <w:t>Н.В.Гоголь "Тарас Бульба"</w:t>
        <w:br/>
        <w:t>А.С.Хомяков "Вадим "</w:t>
        <w:br/>
        <w:t>В.Я.Брюсов "В башне"</w:t>
        <w:br/>
        <w:t>В.С.Пикуль "Конная артиллерия-марш-марш!"</w:t>
        <w:br/>
        <w:t>В.М.Шукшин "Экзамен"</w:t>
        <w:br/>
      </w:r>
      <w:r>
        <w:rPr>
          <w:color w:val="000000"/>
          <w:u w:val="single"/>
        </w:rPr>
        <w:t>Произведения для самостоятельного чтения учащихся:</w:t>
      </w:r>
      <w:r>
        <w:rPr>
          <w:color w:val="000000"/>
        </w:rPr>
        <w:br/>
        <w:t>А.А.Бестужев-Марлинский "Роман и Ольга"</w:t>
        <w:br/>
        <w:t>К.П.Масальский "Регенство Бирона"</w:t>
        <w:br/>
        <w:t>М.Н.Загоскин "Юрий Милославскай, или Русские в 1612 году"</w:t>
        <w:br/>
        <w:t>А.Дюма "Три мушкетера"</w:t>
        <w:br/>
        <w:t>В.Скотт "Айвенго"</w:t>
        <w:br/>
      </w:r>
      <w:r>
        <w:rPr>
          <w:rStyle w:val="StrongEmphasis"/>
          <w:color w:val="000000"/>
        </w:rPr>
        <w:t>5.     Литературное произведение (композиция, сюжет):</w:t>
      </w:r>
      <w:r>
        <w:rPr>
          <w:color w:val="000000"/>
        </w:rPr>
        <w:br/>
        <w:t>Н.В.Гоголь "Страшная месть"</w:t>
        <w:br/>
        <w:t>А.С.Пушкин "Дубровский"</w:t>
        <w:br/>
        <w:t>А.С.Пушкин "Скупой рыцарь"</w:t>
        <w:br/>
        <w:t>Н.С.Лесков "Привидения в Инженерном замке"</w:t>
        <w:br/>
        <w:t>А.П.Платонов "Разноцветная бабочка"</w:t>
        <w:br/>
        <w:t>А.Лавренев "Черноморская легенда "</w:t>
        <w:br/>
        <w:t>В.А. Солоухин "Мститель"</w:t>
        <w:br/>
        <w:t>Е.И.Носов "Лоскутное одеяло"</w:t>
        <w:br/>
        <w:t>В.Т.Нарежный "Словенские вечера"</w:t>
        <w:br/>
        <w:t>А.С.Пушкин "Гробовщик"</w:t>
        <w:br/>
        <w:t>Н.В.Гоголь "Вий", "Майская ночь, или Утопленница"</w:t>
        <w:br/>
        <w:t>И.С.Тургенев "Хорь и Калиныч"</w:t>
        <w:br/>
        <w:t>И.С.Шмелев "Лето Господне" ("Праздники")</w:t>
        <w:br/>
        <w:t>К.М.Симонов "Третий адъютант"</w:t>
        <w:br/>
        <w:t>К.Г.Паустовский "Последний черт", "Кот Ворюга"</w:t>
        <w:br/>
        <w:t>Г.фон Клейст "Поединок"</w:t>
        <w:br/>
        <w:t>В.Ирвинг "Жених-призрак"</w:t>
        <w:br/>
        <w:t>Э.А.По "Очки", "Украденное письмо"</w:t>
        <w:br/>
        <w:t>Ж.Верн "Пятнадцатилетний капитан"</w:t>
        <w:br/>
        <w:t>Р.Шекли "Запах мысли"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447EB4"/>
      <w:kern w:val="2"/>
      <w:sz w:val="61"/>
      <w:szCs w:val="6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3:48:00Z</dcterms:created>
  <dc:creator>КоробоваЕВ</dc:creator>
  <dc:description/>
  <dc:language>en-US</dc:language>
  <cp:lastModifiedBy>КоробоваЕВ</cp:lastModifiedBy>
  <dcterms:modified xsi:type="dcterms:W3CDTF">2007-05-28T03:52:00Z</dcterms:modified>
  <cp:revision>1</cp:revision>
  <dc:subject/>
  <dc:title>Список литературы для чтения к 6 классу</dc:title>
</cp:coreProperties>
</file>